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１１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62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6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施 工 図　  承 諾 願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z w:val="21"/>
        </w:rPr>
        <w:t>　　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>　　　　施工図　　　　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ind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添付書類　・施工図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0099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23.7pt;width:477.55pt;height:90.05pt" coordorigin="37,474" coordsize="955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1;top:474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886" to="6315,2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2,882" to="7213,2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82" to="8660,2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7;top:474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474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,877" to="3311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;top:499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0;top:907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506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909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1;top:915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7;top:916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876" to="957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9,1314" to="957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3T02:22:00Z</dcterms:modified>
  <cp:revision>13</cp:revision>
  <dc:subject/>
  <dc:title>営様式</dc:title>
</cp:coreProperties>
</file>